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0"/>
        </w:rPr>
        <w:t>Bełżyce, dn. 23.11.2020 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tyczy: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targ nieograniczony na dostawę nici chirurgicznych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Znak sprawy: ZP/NC/11/2020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YTANIA DO SIWZ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danie nr 1, pozycja 1 — 7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- Czy Zamawiający wymaga aby igły wykonane były z najwyższej jakości stali chirurgicznej serii 300 charakteryzujące się zwiększoną odpornością na zginanie, potwierdzone oświadczeniem producenta szwów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k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danie nr 1, pozycja 1 – 7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- Czy Zamawiający wymaga zaoferowanie szwów pakowanych w sterylne, podwójne szczelnie zamknięte saszetki tj. wewnętrzne opakowanie  - kartonik podtrzymujący szew, następnie papierowa koperta posiadająca pełen opis szwu w języku polskim i opakowanie zewnętrzne folia-papier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danie nr 1, pozycja 1-7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– Czy Zamawiający wymaga aby saszetki posiadały szeroki mankiet nie posiadający sklejonych brzegów ułatwiający sprawne otwarcie saszetki o długości min 2cm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danie nr 2, pozycja 1-18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- Czy Zamawiający ma na myśli (wymaga) zaoferowanie szwów wykonanych z kwasu poliglikolowego, powlekanych polikaprolaktonem i stearynian wapnia o profilu podtrzymywania ok. 70% po 2 tygodniach, ok. 50% po 3 tygodniach, ok. 20% po 4 tygodniach i czasie wchłaniania 60-90 dni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godnie z zapisami SIWZ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danie nr 2, pozycja 1-18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- Czy Zamawiający wymaga aby na każdym jednostkowym opakowaniu szwów (saszetce) znajdował się oryginalnie nadrukowany kod kreskowy lub kod matrycowy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danie nr 2, pozycja 1 – 18 – Czy Zamawiający wymaga aby saszetki posiadały mankiet nie posiadający sklejonych brzegów co ułatwia sprawne otwarcie saszetki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danie nr 3,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ozycja 1 – 2 – Czy Zamawiający dopuści zaoferowanie podwiązek o długości 250cm?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eastAsia="ar-SA"/>
        </w:rPr>
        <w:t>Dot. zapisów SIWZ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ar-SA"/>
        </w:rPr>
        <w:t>Czy Zamawiający uzna za spełniony wymóg art. 24 ust. 1 pkt. 23 ustawy Pzp, jeśli Wykonawca, który nie należy do żadnej grupy kapitałowej, przedstawi stosowne oświadczenie wraz z ofertą?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dpowiedź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Tak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Arial"/>
      <w:b/>
      <w:bCs/>
      <w:color w:val="215867"/>
      <w:sz w:val="20"/>
      <w:szCs w:val="1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7:00Z</dcterms:created>
  <dc:creator>sekretariat</dc:creator>
  <dc:description/>
  <dc:language>en-US</dc:language>
  <cp:lastModifiedBy>sekretariat</cp:lastModifiedBy>
  <dcterms:modified xsi:type="dcterms:W3CDTF">2020-11-25T08:37:00Z</dcterms:modified>
  <cp:revision>2</cp:revision>
  <dc:subject/>
  <dc:title/>
</cp:coreProperties>
</file>